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580" w:right="0" w:hanging="0"/>
        <w:rPr/>
      </w:pPr>
      <w:r>
        <w:rPr>
          <w:b/>
          <w:bCs/>
          <w:color w:val="3087B3"/>
          <w:sz w:val="30"/>
          <w:szCs w:val="30"/>
        </w:rPr>
        <w:t>172219: CAS_MPDU_TC_042_Honor Value of SEND CHECKINSURG HL7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7" w:after="0"/>
        <w:ind w:left="120" w:right="0" w:hanging="0"/>
        <w:rPr/>
      </w:pPr>
      <w:r>
        <w:rPr>
          <w:b/>
          <w:bCs/>
          <w:color w:val="3087B3"/>
          <w:sz w:val="30"/>
          <w:szCs w:val="30"/>
        </w:rPr>
        <w:t>Test 2 Functional Testing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720"/>
          <w:tab w:val="left" w:pos="5519" w:leader="none"/>
        </w:tabs>
        <w:bidi w:val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Mar 27, 2018 10:23:24 AM (UTC-05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Jul 12, 2018 5:38:20 PM (UTC-05:00)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48" w:after="0"/>
        <w:ind w:left="120" w:right="0" w:hanging="0"/>
        <w:rPr/>
      </w:pPr>
      <w:r>
        <w:rPr/>
        <w:t>Originator:</w:t>
        <w:tab/>
        <w:t>Owner:</w:t>
      </w:r>
    </w:p>
    <w:p>
      <w:pPr>
        <w:pStyle w:val="TextBody"/>
        <w:bidi w:val="0"/>
        <w:spacing w:before="48" w:after="0"/>
        <w:ind w:left="120" w:right="0" w:hanging="0"/>
        <w:rPr/>
      </w:pPr>
      <w:r>
        <w:rPr/>
        <w:t>Type:</w:t>
      </w:r>
      <w:r>
        <w:rPr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spacing w:before="48" w:after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9"/>
        <w:ind w:left="120" w:right="3077" w:hanging="0"/>
        <w:rPr/>
      </w:pPr>
      <w:r>
        <w:rPr/>
        <w:t>Copied From:</w:t>
      </w:r>
      <w:r>
        <w:rPr>
          <w:color w:val="3087B3"/>
        </w:rPr>
        <w:t xml:space="preserve">CAS_MPDU_TC_042_Honor Value of SEND CHECKINSURG HL7 Test 1 Functional Test </w:t>
      </w:r>
      <w:r>
        <w:rPr>
          <w:color w:val="000000"/>
        </w:rPr>
        <w:t>Copied To:</w:t>
      </w:r>
      <w:r>
        <w:rPr>
          <w:color w:val="3087B3"/>
        </w:rPr>
        <w:t>CAS_MPDU_TC_042_Honor Value of SEND CHECKINSURG HL7 Test 3 Functional Testing</w:t>
      </w:r>
    </w:p>
    <w:p>
      <w:pPr>
        <w:pStyle w:val="TextBody"/>
        <w:bidi w:val="0"/>
        <w:spacing w:before="11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spacing w:lineRule="auto" w:line="249"/>
        <w:ind w:left="120" w:right="106" w:hanging="0"/>
        <w:rPr/>
      </w:pPr>
      <w:r>
        <w:rPr/>
        <w:t xml:space="preserve">Description:  </w:t>
      </w:r>
      <w:r>
        <w:rPr>
          <w:color w:val="5E5E5E"/>
        </w:rPr>
        <w:t>This test script lists the steps for the Functional Testing of the MPDU code modification. Generate HL7 message for outpatient check-in if the patient is outpatient and the flag for SEND CHECKIN/SURG HL7 for INPT is set to YES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/>
        <w:t xml:space="preserve">Test Phase: </w:t>
      </w:r>
      <w:r>
        <w:rPr>
          <w:color w:val="5E5E5E"/>
        </w:rPr>
        <w:t>Integration Test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29070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9070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90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656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ote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OC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Test </w:t>
                            </w:r>
                            <w:r>
                              <w:rPr>
                                <w:b/>
                                <w:bCs/>
                              </w:rPr>
                              <w:t>Site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 w:before="10" w:after="0"/>
                              <w:ind w:left="656" w:right="837" w:hanging="0"/>
                              <w:rPr/>
                            </w:pP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crip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wa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xecute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SQA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environmen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ean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guidelin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IOC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ing.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</w:rPr>
                              <w:t>Y</w:t>
                            </w:r>
                            <w:r>
                              <w:rPr>
                                <w:spacing w:val="-5"/>
                              </w:rPr>
                              <w:t>ou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ay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experienc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slight</w:t>
                            </w:r>
                            <w:r>
                              <w:rPr>
                                <w:w w:val="9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differenc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ystem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response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w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xecuting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crip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du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you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site’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environment,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VistA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configuration,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nd/o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25"/>
                                <w:w w:val="99"/>
                              </w:rPr>
                              <w:t xml:space="preserve"> </w:t>
                            </w:r>
                            <w:r>
                              <w:rPr/>
                              <w:t>data.</w:t>
                            </w:r>
                            <w:r>
                              <w:rPr>
                                <w:spacing w:val="42"/>
                              </w:rPr>
                              <w:t xml:space="preserve"> </w:t>
                            </w:r>
                            <w:r>
                              <w:rPr/>
                              <w:t>Pleas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b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ur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conside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your</w:t>
                            </w:r>
                            <w:r>
                              <w:rPr>
                                <w:spacing w:val="-1"/>
                              </w:rPr>
                              <w:t xml:space="preserve"> site’s </w:t>
                            </w:r>
                            <w:r>
                              <w:rPr/>
                              <w:t>configuratio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workflow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you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execut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cript,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dju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accordingl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s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wil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ake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ccess/verif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ompt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28.9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656"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>Note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to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OC</w:t>
                      </w:r>
                      <w:r>
                        <w:rPr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Test </w:t>
                      </w:r>
                      <w:r>
                        <w:rPr>
                          <w:b/>
                          <w:bCs/>
                        </w:rPr>
                        <w:t>Sites:</w:t>
                      </w:r>
                    </w:p>
                    <w:p>
                      <w:pPr>
                        <w:pStyle w:val="TextBody"/>
                        <w:bidi w:val="0"/>
                        <w:spacing w:lineRule="auto" w:line="252" w:before="10" w:after="0"/>
                        <w:ind w:left="656" w:right="837" w:hanging="0"/>
                        <w:rPr/>
                      </w:pPr>
                      <w:r>
                        <w:rPr/>
                        <w:t>Th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crip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wa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xecute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SQA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environmen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ean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guidelin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for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IOC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ing.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6"/>
                        </w:rPr>
                        <w:t>Y</w:t>
                      </w:r>
                      <w:r>
                        <w:rPr>
                          <w:spacing w:val="-5"/>
                        </w:rPr>
                        <w:t>ou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ay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experienc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slight</w:t>
                      </w:r>
                      <w:r>
                        <w:rPr>
                          <w:w w:val="9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differenc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ystem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response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w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xecuting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crip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du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you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site’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environment,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VistA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configuration,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nd/o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25"/>
                          <w:w w:val="99"/>
                        </w:rPr>
                        <w:t xml:space="preserve"> </w:t>
                      </w:r>
                      <w:r>
                        <w:rPr/>
                        <w:t>data.</w:t>
                      </w:r>
                      <w:r>
                        <w:rPr>
                          <w:spacing w:val="42"/>
                        </w:rPr>
                        <w:t xml:space="preserve"> </w:t>
                      </w:r>
                      <w:r>
                        <w:rPr/>
                        <w:t>Pleas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b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ur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conside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your</w:t>
                      </w:r>
                      <w:r>
                        <w:rPr>
                          <w:spacing w:val="-1"/>
                        </w:rPr>
                        <w:t xml:space="preserve"> site’s </w:t>
                      </w:r>
                      <w:r>
                        <w:rPr/>
                        <w:t>configuratio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workflow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you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execut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cript,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dju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accordingly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User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will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be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aken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o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access/verify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code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prompts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footerReference w:type="default" r:id="rId6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769620"/>
                <wp:effectExtent l="1905" t="1905" r="0" b="127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0"/>
                            <a:ext cx="1814040" cy="49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Log in to VistA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1pt;margin-top:0.1pt;width:540.45pt;height:60.6pt" coordorigin="2,2" coordsize="10809,1212">
                <v:shape id="shape_0" stroked="f" o:allowincell="f" style="position:absolute;left:3969;top:2;width:2856;height:78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Log in to VistA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27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203960"/>
                <wp:effectExtent l="1905" t="1905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0"/>
                            <a:ext cx="406008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"SELECT OPTION NAME:" prompt is 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94.8pt" coordorigin="2,2" coordsize="10809,1896">
                <v:shape id="shape_0" stroked="f" o:allowincell="f" style="position:absolute;left:2201;top:2;width:6393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"SELECT OPTION NAME:" prompt is 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44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50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50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Type PAD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AI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ENU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3"/>
                              </w:rPr>
                              <w:t xml:space="preserve"> "PAD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AI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MENU:"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enu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</w:rPr>
                        <w:t>Type PAD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AI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ENU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Enter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3"/>
                        </w:rPr>
                        <w:t xml:space="preserve"> "PAD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AI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MENU:"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enu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502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50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Typ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 xml:space="preserve">PADE </w:t>
                            </w:r>
                            <w:r>
                              <w:rPr/>
                              <w:t>SYSTEM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 xml:space="preserve">STARTUP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>"PAD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YSTEM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STARTUP:"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</w:rPr>
                        <w:t>Typ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 xml:space="preserve">PADE </w:t>
                      </w:r>
                      <w:r>
                        <w:rPr/>
                        <w:t>SYSTEM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 xml:space="preserve">STARTUP </w:t>
                      </w:r>
                      <w:r>
                        <w:rPr/>
                        <w:t>and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Enter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>"PAD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YSTEM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STARTUP:"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950845"/>
                <wp:effectExtent l="1905" t="2540" r="0" b="0"/>
                <wp:wrapNone/>
                <wp:docPr id="1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950920"/>
                          <a:chOff x="0" y="0"/>
                          <a:chExt cx="6863760" cy="295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578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78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699840"/>
                            <a:ext cx="12600" cy="95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0"/>
                            <a:ext cx="6036480" cy="2950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yp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I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"SELEC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D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TUP: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IS:"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  <w:r>
                                <w:rPr>
                                  <w:spacing w:val="35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DE</w:t>
                              </w:r>
                              <w:r>
                                <w:rPr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: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IS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NS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/IP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DDRESS: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P           //</w:t>
                              </w:r>
                              <w:r>
                                <w:rPr>
                                  <w:spacing w:val="41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O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: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4800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ND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E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S: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NE//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ACTIVE</w:t>
                              </w:r>
                              <w:r>
                                <w:rPr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ND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IN/SURG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L7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T: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1pt;margin-top:0.1pt;width:540.45pt;height:232.35pt" coordorigin="2,2" coordsize="10809,4647">
                <v:shape id="shape_0" stroked="f" o:allowincell="f" style="position:absolute;left:647;top:2;width:9505;height:46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yp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I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"SELEC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D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TUP: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IS:"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  <w:r>
                          <w:rPr>
                            <w:spacing w:val="35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DE</w:t>
                        </w:r>
                        <w:r>
                          <w:rPr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: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IS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NS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/IP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DDRESS: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P           //</w:t>
                        </w:r>
                        <w:r>
                          <w:rPr>
                            <w:spacing w:val="41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O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: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4800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ND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E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S: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NE//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ACTIVE</w:t>
                        </w:r>
                        <w:r>
                          <w:rPr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ND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IN/SURG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L7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T: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819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533400"/>
                <wp:effectExtent l="1905" t="1905" r="0" b="0"/>
                <wp:wrapNone/>
                <wp:docPr id="1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.45pt;height:41.95pt" coordorigin="2,2" coordsize="10809,839">
                <v:shape id="shape_0" stroked="f" o:allowincell="f" style="position:absolute;left:4791;top:2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387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375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37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 Enter to 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"SE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CHECKIN/SURG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HL7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</w:rPr>
                              <w:t>I</w:t>
                            </w:r>
                            <w:r>
                              <w:rPr>
                                <w:spacing w:val="-4"/>
                              </w:rPr>
                              <w:t>N</w:t>
                            </w:r>
                            <w:r>
                              <w:rPr>
                                <w:spacing w:val="-5"/>
                              </w:rPr>
                              <w:t>PT: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NO//:"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Press Enter to continu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"SE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CHECKIN/SURG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HL7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FOR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5"/>
                        </w:rPr>
                        <w:t>I</w:t>
                      </w:r>
                      <w:r>
                        <w:rPr>
                          <w:spacing w:val="-4"/>
                        </w:rPr>
                        <w:t>N</w:t>
                      </w:r>
                      <w:r>
                        <w:rPr>
                          <w:spacing w:val="-5"/>
                        </w:rPr>
                        <w:t>PT: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NO//:"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26314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2631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26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firstLine="181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 xml:space="preserve">Type </w:t>
                            </w:r>
                            <w:r>
                              <w:rPr/>
                              <w:t>YE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2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System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will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se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flag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spacing w:val="-4"/>
                              </w:rPr>
                              <w:t>es</w:t>
                            </w:r>
                            <w:r>
                              <w:rPr>
                                <w:spacing w:val="-5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8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firstLine="181"/>
                        <w:rPr/>
                      </w:pPr>
                      <w:r>
                        <w:rPr>
                          <w:spacing w:val="-3"/>
                        </w:rPr>
                        <w:t xml:space="preserve">Type </w:t>
                      </w:r>
                      <w:r>
                        <w:rPr/>
                        <w:t>YE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2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System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will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se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flag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>
                          <w:spacing w:val="-5"/>
                        </w:rPr>
                        <w:t>Y</w:t>
                      </w:r>
                      <w:r>
                        <w:rPr>
                          <w:spacing w:val="-4"/>
                        </w:rPr>
                        <w:t>es</w:t>
                      </w:r>
                      <w:r>
                        <w:rPr>
                          <w:spacing w:val="-5"/>
                        </w:rPr>
                        <w:t>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3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Log in to VistA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936" w:hanging="0"/>
                              <w:rPr/>
                            </w:pPr>
                            <w:r>
                              <w:rPr/>
                              <w:t xml:space="preserve">The "SELECT OPTION NAM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37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Log in to VistA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936" w:hanging="0"/>
                        <w:rPr/>
                      </w:pPr>
                      <w:r>
                        <w:rPr/>
                        <w:t xml:space="preserve">The "SELECT OPTION NAM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47725"/>
                <wp:effectExtent l="1905" t="1905" r="0" b="0"/>
                <wp:wrapNone/>
                <wp:docPr id="2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47800"/>
                          <a:chOff x="0" y="0"/>
                          <a:chExt cx="686376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70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0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0"/>
                            <a:ext cx="284976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yp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DAM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P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G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Enter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1pt;margin-top:0.1pt;width:540.45pt;height:66.75pt" coordorigin="2,2" coordsize="10809,1335">
                <v:shape id="shape_0" stroked="f" o:allowincell="f" style="position:absolute;left:3156;top:2;width:4487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yp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DAM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P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G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Enter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406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203960"/>
                <wp:effectExtent l="1905" t="1905" r="0" b="0"/>
                <wp:wrapNone/>
                <wp:docPr id="2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0"/>
                            <a:ext cx="538560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"SELECT PATIENT NAME OR CLINIC NAME:" prompt is 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1pt;margin-top:0.1pt;width:540.45pt;height:94.8pt" coordorigin="2,2" coordsize="10809,1896">
                <v:shape id="shape_0" stroked="f" o:allowincell="f" style="position:absolute;left:1157;top:2;width:8480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"SELECT PATIENT NAME OR CLINIC NAME:" prompt is 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443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38252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38252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38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636" w:hanging="0"/>
                              <w:rPr/>
                            </w:pPr>
                            <w:r>
                              <w:rPr/>
                              <w:t xml:space="preserve">Type a patient name and then press Enter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69"/>
                              <w:ind w:left="294" w:right="0" w:hanging="0"/>
                              <w:rPr/>
                            </w:pPr>
                            <w:r>
                              <w:rPr/>
                              <w:t>The Appt Mgt Module for the patient 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firstLine="181"/>
                              <w:rPr/>
                            </w:pPr>
                            <w:r>
                              <w:rPr/>
                              <w:t>The "SELECT ACTION: QUIT//:" prompt 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87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636" w:hanging="0"/>
                        <w:rPr/>
                      </w:pPr>
                      <w:r>
                        <w:rPr/>
                        <w:t xml:space="preserve">Type a patient name and then press Enter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exact" w:line="169"/>
                        <w:ind w:left="294" w:right="0" w:hanging="0"/>
                        <w:rPr/>
                      </w:pPr>
                      <w:r>
                        <w:rPr/>
                        <w:t>The Appt Mgt Module for the patient is 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firstLine="181"/>
                        <w:rPr/>
                      </w:pPr>
                      <w:r>
                        <w:rPr/>
                        <w:t>The "SELECT ACTION: QUIT//:" prompt is displayed.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44360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44360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44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firstLine="181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A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2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294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"SELECT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ACTION: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QUIT//MA:"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 w:before="10" w:after="0"/>
                              <w:ind w:left="294" w:right="5975" w:hanging="0"/>
                              <w:rPr/>
                            </w:pPr>
                            <w:r>
                              <w:rPr/>
                              <w:t>IS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'NEXT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>AVAILABLE'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APPOINTMENT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REQUEST?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NO</w:t>
                            </w:r>
                            <w:r>
                              <w:rPr>
                                <w:spacing w:val="26"/>
                                <w:w w:val="99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>DAT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DESIRED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APPOINTMENT: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spacing w:val="26"/>
                                <w:w w:val="99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DATE/TIME: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12:0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/>
                              <w:ind w:left="427" w:right="7140" w:hanging="133"/>
                              <w:rPr/>
                            </w:pPr>
                            <w:r>
                              <w:rPr/>
                              <w:t>ISSUE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REQUEST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RECORDS?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YES//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NO</w:t>
                            </w:r>
                            <w:r>
                              <w:rPr>
                                <w:w w:val="99"/>
                              </w:rPr>
                              <w:t xml:space="preserve"> </w:t>
                            </w:r>
                            <w:r>
                              <w:rPr/>
                              <w:t>30-MINUTE</w:t>
                            </w:r>
                            <w:r>
                              <w:rPr>
                                <w:spacing w:val="-14"/>
                              </w:rPr>
                              <w:t xml:space="preserve"> </w:t>
                            </w:r>
                            <w:r>
                              <w:rPr/>
                              <w:t>APPOINTMENT</w:t>
                            </w:r>
                            <w:r>
                              <w:rPr>
                                <w:spacing w:val="-13"/>
                              </w:rPr>
                              <w:t xml:space="preserve"> </w:t>
                            </w:r>
                            <w:r>
                              <w:rPr/>
                              <w:t>MAD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71.1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firstLine="181"/>
                        <w:rPr/>
                      </w:pPr>
                      <w:r>
                        <w:rPr>
                          <w:spacing w:val="-3"/>
                        </w:rPr>
                        <w:t>Typ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A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2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294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"SELECT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ACTION: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QUIT//MA:"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lineRule="auto" w:line="252" w:before="10" w:after="0"/>
                        <w:ind w:left="294" w:right="5975" w:hanging="0"/>
                        <w:rPr/>
                      </w:pPr>
                      <w:r>
                        <w:rPr/>
                        <w:t>IS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'NEXT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>AVAILABLE'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APPOINTMENT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REQUEST?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NO</w:t>
                      </w:r>
                      <w:r>
                        <w:rPr>
                          <w:spacing w:val="26"/>
                          <w:w w:val="99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>DAT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DESIRED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FOR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APPOINTMENT: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T</w:t>
                      </w:r>
                      <w:r>
                        <w:rPr>
                          <w:spacing w:val="26"/>
                          <w:w w:val="99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DATE/TIME: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12:00</w:t>
                      </w:r>
                    </w:p>
                    <w:p>
                      <w:pPr>
                        <w:pStyle w:val="TextBody"/>
                        <w:bidi w:val="0"/>
                        <w:spacing w:lineRule="auto" w:line="252"/>
                        <w:ind w:left="427" w:right="7140" w:hanging="133"/>
                        <w:rPr/>
                      </w:pPr>
                      <w:r>
                        <w:rPr/>
                        <w:t>ISSUE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REQUEST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FOR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RECORDS?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YES//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NO</w:t>
                      </w:r>
                      <w:r>
                        <w:rPr>
                          <w:w w:val="99"/>
                        </w:rPr>
                        <w:t xml:space="preserve"> </w:t>
                      </w:r>
                      <w:r>
                        <w:rPr/>
                        <w:t>30-MINUTE</w:t>
                      </w:r>
                      <w:r>
                        <w:rPr>
                          <w:spacing w:val="-14"/>
                        </w:rPr>
                        <w:t xml:space="preserve"> </w:t>
                      </w:r>
                      <w:r>
                        <w:rPr/>
                        <w:t>APPOINTMENT</w:t>
                      </w:r>
                      <w:r>
                        <w:rPr>
                          <w:spacing w:val="-13"/>
                        </w:rPr>
                        <w:t xml:space="preserve"> </w:t>
                      </w:r>
                      <w:r>
                        <w:rPr/>
                        <w:t>MADE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2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47725"/>
                <wp:effectExtent l="1905" t="1905" r="0" b="0"/>
                <wp:wrapNone/>
                <wp:docPr id="33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47800"/>
                          <a:chOff x="0" y="0"/>
                          <a:chExt cx="686376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0"/>
                            <a:ext cx="305424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 the name of the Patient and then press Enter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1pt;margin-top:0.1pt;width:540.45pt;height:66.75pt" coordorigin="2,2" coordsize="10809,1335">
                <v:shape id="shape_0" stroked="f" o:allowincell="f" style="position:absolute;left:2991;top:2;width:4809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 the name of the Patient and then press Enter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279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203960"/>
                <wp:effectExtent l="1905" t="1905" r="0" b="0"/>
                <wp:wrapNone/>
                <wp:docPr id="35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0"/>
                            <a:ext cx="352224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"SELECT CLINIC:" prompt is 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1pt;margin-top:0.1pt;width:540.45pt;height:94.8pt" coordorigin="2,2" coordsize="10809,1896">
                <v:shape id="shape_0" stroked="f" o:allowincell="f" style="position:absolute;left:2623;top:2;width:5546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"SELECT CLINIC:" prompt is 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443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the name of the Clinic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79" w:hanging="0"/>
                              <w:rPr/>
                            </w:pPr>
                            <w:r>
                              <w:rPr/>
                              <w:t xml:space="preserve">The Patient's information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the name of the Clinic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79" w:hanging="0"/>
                        <w:rPr/>
                      </w:pPr>
                      <w:r>
                        <w:rPr/>
                        <w:t xml:space="preserve">The Patient's information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7581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7581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7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 Enter at the prompts until you reach 'Enter date for appointment' promp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"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NTER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ATE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ESIRED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IS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APPOINTMENT:"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rompt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3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Press Enter at the prompts until you reach 'Enter date for appointment' prompt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"</w:t>
                      </w:r>
                      <w:r>
                        <w:rPr>
                          <w:sz w:val="18"/>
                          <w:szCs w:val="18"/>
                        </w:rPr>
                        <w:t>ENTER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THE</w:t>
                      </w:r>
                      <w:r>
                        <w:rPr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-5"/>
                          <w:sz w:val="18"/>
                          <w:szCs w:val="18"/>
                        </w:rPr>
                        <w:t>ATE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DESIRED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FOR</w:t>
                      </w:r>
                      <w:r>
                        <w:rPr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THIS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sz w:val="18"/>
                          <w:szCs w:val="18"/>
                        </w:rPr>
                        <w:t>APPOINTMENT:"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rompt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is</w:t>
                      </w:r>
                      <w:r>
                        <w:rPr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19773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19773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19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T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A calendar is displayed with available days and hour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"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SSUE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QUEST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OR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CORDS?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YES//:"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rompt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T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A calendar is displayed with available days and hours.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"</w:t>
                      </w:r>
                      <w:r>
                        <w:rPr>
                          <w:sz w:val="18"/>
                          <w:szCs w:val="18"/>
                        </w:rPr>
                        <w:t>ISSUE</w:t>
                      </w:r>
                      <w:r>
                        <w:rPr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REQUEST</w:t>
                      </w:r>
                      <w:r>
                        <w:rPr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FOR</w:t>
                      </w:r>
                      <w:r>
                        <w:rPr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RECORDS?</w:t>
                      </w:r>
                      <w:r>
                        <w:rPr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YES//:"</w:t>
                      </w:r>
                      <w:r>
                        <w:rPr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rompt</w:t>
                      </w:r>
                      <w:r>
                        <w:rPr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is</w:t>
                      </w:r>
                      <w:r>
                        <w:rPr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2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25425"/>
                <wp:effectExtent l="1905" t="2540" r="0" b="1270"/>
                <wp:wrapNone/>
                <wp:docPr id="4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5360"/>
                          <a:chOff x="0" y="0"/>
                          <a:chExt cx="6863760" cy="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0"/>
                            <a:ext cx="39996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1pt;margin-top:0.1pt;width:540.45pt;height:17.75pt" coordorigin="2,2" coordsize="10809,355">
                <v:shape id="shape_0" stroked="f" o:allowincell="f" style="position:absolute;left:5081;top:2;width:6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6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2923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824990"/>
                <wp:effectExtent l="1905" t="1905" r="0" b="0"/>
                <wp:wrapNone/>
                <wp:docPr id="45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824840"/>
                          <a:chOff x="0" y="0"/>
                          <a:chExt cx="6863760" cy="1824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812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2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12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0"/>
                            <a:ext cx="4894560" cy="175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 NO and then press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ll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ow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formation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bou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utpatien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a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ed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1pt;margin-top:0.1pt;width:540.45pt;height:143.7pt" coordorigin="2,2" coordsize="10809,2874">
                <v:shape id="shape_0" stroked="f" o:allowincell="f" style="position:absolute;left:1547;top:2;width:7707;height:27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 NO and then press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ll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ow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formation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bou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utpatien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a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ed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1546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3750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375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92" w:hanging="0"/>
                              <w:rPr/>
                            </w:pPr>
                            <w:r>
                              <w:rPr/>
                              <w:t xml:space="preserve">The Appt Mgt Module for the patien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Press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continue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92" w:hanging="0"/>
                        <w:rPr/>
                      </w:pPr>
                      <w:r>
                        <w:rPr/>
                        <w:t xml:space="preserve">The Appt Mgt Module for the patien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30632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30632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CI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6892" w:hanging="0"/>
                              <w:rPr/>
                            </w:pPr>
                            <w:r>
                              <w:rPr/>
                              <w:t>The Appt Mgt Module for the patient is displayed. The "SELECT ACTION: QUIT//:" prompt 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106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81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CI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6892" w:hanging="0"/>
                        <w:rPr/>
                      </w:pPr>
                      <w:r>
                        <w:rPr/>
                        <w:t>The Appt Mgt Module for the patient is displayed. The "SELECT ACTION: QUIT//:" prompt is displayed.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106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3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724025"/>
                <wp:effectExtent l="1905" t="1905" r="0" b="0"/>
                <wp:wrapNone/>
                <wp:docPr id="51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24040"/>
                          <a:chOff x="0" y="0"/>
                          <a:chExt cx="686376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0"/>
                            <a:ext cx="222444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 Q and then press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User is logged off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1pt;margin-top:0.1pt;width:540.45pt;height:135.75pt" coordorigin="2,2" coordsize="10809,2715">
                <v:shape id="shape_0" stroked="f" o:allowincell="f" style="position:absolute;left:3645;top:2;width:3502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 Q and then press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User is logged off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1767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59080"/>
                <wp:effectExtent l="1905" t="1905" r="0" b="0"/>
                <wp:wrapNone/>
                <wp:docPr id="5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1pt;margin-top:0.1pt;width:540.45pt;height:20.35pt" coordorigin="2,2" coordsize="10809,407">
                <v:shape id="shape_0" stroked="f" o:allowincell="f" style="position:absolute;left:4789;top:2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955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59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Log in to VistA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936" w:hanging="0"/>
                              <w:rPr/>
                            </w:pPr>
                            <w:r>
                              <w:rPr/>
                              <w:t xml:space="preserve">The "SELECT OPTION NAM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59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Log in to VistA.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936" w:hanging="0"/>
                        <w:rPr/>
                      </w:pPr>
                      <w:r>
                        <w:rPr/>
                        <w:t xml:space="preserve">The "SELECT OPTION NAM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82829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82829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82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firstLine="181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Type</w:t>
                            </w:r>
                            <w:r>
                              <w:rPr>
                                <w:spacing w:val="42"/>
                              </w:rPr>
                              <w:t xml:space="preserve"> </w:t>
                            </w:r>
                            <w:r>
                              <w:rPr/>
                              <w:t>HL7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AI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ENU</w:t>
                            </w:r>
                            <w:r>
                              <w:rPr>
                                <w:spacing w:val="4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294" w:right="0" w:hanging="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lis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of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option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113" w:right="0" w:firstLine="181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"SELECT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HL7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MAIN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MENU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OPTION:"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22.7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firstLine="181"/>
                        <w:rPr/>
                      </w:pPr>
                      <w:r>
                        <w:rPr>
                          <w:spacing w:val="-3"/>
                        </w:rPr>
                        <w:t>Type</w:t>
                      </w:r>
                      <w:r>
                        <w:rPr>
                          <w:spacing w:val="42"/>
                        </w:rPr>
                        <w:t xml:space="preserve"> </w:t>
                      </w:r>
                      <w:r>
                        <w:rPr/>
                        <w:t>HL7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AI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ENU</w:t>
                      </w:r>
                      <w:r>
                        <w:rPr>
                          <w:spacing w:val="4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Enter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294" w:right="0" w:hanging="0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lis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of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option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113" w:right="0" w:firstLine="181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"SELECT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HL7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MAIN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MENU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OPTION:"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26441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26441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26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firstLine="181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 xml:space="preserve">Type </w:t>
                            </w:r>
                            <w:r>
                              <w:rPr/>
                              <w:t>MES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2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lis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of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option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"SELECT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MESSAGE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MANAGEMENT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OPTIONS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OPTION:"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8.3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firstLine="181"/>
                        <w:rPr/>
                      </w:pPr>
                      <w:r>
                        <w:rPr>
                          <w:spacing w:val="-3"/>
                        </w:rPr>
                        <w:t xml:space="preserve">Type </w:t>
                      </w:r>
                      <w:r>
                        <w:rPr/>
                        <w:t>MES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2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lis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of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option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113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"SELECT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MESSAGE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MANAGEMENT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OPTIONS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OPTION:"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61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1pt;margin-top:0.1pt;width:540.45pt;height:29.4pt" coordorigin="2,2" coordsize="10809,588">
                <v:shape id="shape_0" stroked="f" o:allowincell="f" style="position:absolute;left:4625;top:2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804795"/>
                <wp:effectExtent l="1905" t="2540" r="0" b="0"/>
                <wp:wrapNone/>
                <wp:docPr id="63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804760"/>
                          <a:chOff x="0" y="0"/>
                          <a:chExt cx="6863760" cy="28047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71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65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71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0"/>
                            <a:ext cx="2551320" cy="280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yp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 list of options is 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"SELECTION:" prompt is 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1pt;margin-top:0.1pt;width:540.45pt;height:220.85pt" coordorigin="2,2" coordsize="10809,4417">
                <v:shape id="shape_0" stroked="f" o:allowincell="f" style="position:absolute;left:3390;top:2;width:4017;height:441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yp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 list of options is 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"SELECTION:" prompt is 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719705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M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621" w:hanging="0"/>
                              <w:rPr/>
                            </w:pPr>
                            <w:r>
                              <w:rPr/>
                              <w:t xml:space="preserve">The "ENTER A DATE AND OPTIONAL TIME: T//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M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621" w:hanging="0"/>
                        <w:rPr/>
                      </w:pPr>
                      <w:r>
                        <w:rPr/>
                        <w:t xml:space="preserve">The "ENTER A DATE AND OPTIONAL TIME: T//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T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327" w:hanging="0"/>
                              <w:rPr/>
                            </w:pPr>
                            <w:r>
                              <w:rPr/>
                              <w:t xml:space="preserve">The "ENTER A DATE AND OPTIONAL TIME: NOW//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T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327" w:hanging="0"/>
                        <w:rPr/>
                      </w:pPr>
                      <w:r>
                        <w:rPr/>
                        <w:t xml:space="preserve">The "ENTER A DATE AND OPTIONAL TIME: NOW//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4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47725"/>
                <wp:effectExtent l="1905" t="1905" r="0" b="0"/>
                <wp:wrapNone/>
                <wp:docPr id="69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47800"/>
                          <a:chOff x="0" y="0"/>
                          <a:chExt cx="686376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0"/>
                            <a:ext cx="144900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 Enter to continue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1pt;margin-top:0.1pt;width:540.45pt;height:66.75pt" coordorigin="2,2" coordsize="10809,1335">
                <v:shape id="shape_0" stroked="f" o:allowincell="f" style="position:absolute;left:4255;top:2;width:2281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 Enter to continu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2795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943100"/>
                <wp:effectExtent l="1905" t="2540" r="0" b="0"/>
                <wp:wrapNone/>
                <wp:docPr id="71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43280"/>
                          <a:chOff x="0" y="0"/>
                          <a:chExt cx="6863760" cy="19432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931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03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31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0"/>
                            <a:ext cx="552960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s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riteria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a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tu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d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port:</w:t>
                              </w:r>
                              <w:r>
                                <w:rPr>
                                  <w:spacing w:val="6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L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cal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nk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port:</w:t>
                              </w:r>
                              <w:r>
                                <w:rPr>
                                  <w:spacing w:val="7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L//PSJ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DE</w:t>
                              </w:r>
                              <w:r>
                                <w:rPr>
                                  <w:spacing w:val="35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port:</w:t>
                              </w:r>
                              <w:r>
                                <w:rPr>
                                  <w:spacing w:val="7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L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ven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port:</w:t>
                              </w:r>
                              <w:r>
                                <w:rPr>
                                  <w:spacing w:val="7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L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1pt;margin-top:0.1pt;width:540.45pt;height:152.95pt" coordorigin="2,2" coordsize="10809,3059">
                <v:shape id="shape_0" stroked="f" o:allowincell="f" style="position:absolute;left:1047;top:2;width:8707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s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riteria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ar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tu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d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port:</w:t>
                        </w:r>
                        <w:r>
                          <w:rPr>
                            <w:spacing w:val="6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L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cal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nk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port:</w:t>
                        </w:r>
                        <w:r>
                          <w:rPr>
                            <w:spacing w:val="7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L//PSJ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DE</w:t>
                        </w:r>
                        <w:r>
                          <w:rPr>
                            <w:spacing w:val="35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port:</w:t>
                        </w:r>
                        <w:r>
                          <w:rPr>
                            <w:spacing w:val="7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L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ven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port:</w:t>
                        </w:r>
                        <w:r>
                          <w:rPr>
                            <w:spacing w:val="7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L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934210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7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 Enter at each prompt to 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211" w:hanging="0"/>
                              <w:rPr/>
                            </w:pPr>
                            <w:r>
                              <w:rPr/>
                              <w:t xml:space="preserve">A list of message ID's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Press Enter at each prompt to continu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211" w:hanging="0"/>
                        <w:rPr/>
                      </w:pPr>
                      <w:r>
                        <w:rPr/>
                        <w:t xml:space="preserve">A list of message ID's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4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-5297170</wp:posOffset>
                </wp:positionH>
                <wp:positionV relativeFrom="page">
                  <wp:posOffset>1270</wp:posOffset>
                </wp:positionV>
                <wp:extent cx="16102965" cy="3990975"/>
                <wp:effectExtent l="1270" t="2540" r="74930" b="635"/>
                <wp:wrapNone/>
                <wp:docPr id="75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0" cy="3990960"/>
                          <a:chOff x="0" y="0"/>
                          <a:chExt cx="16102800" cy="3990960"/>
                        </a:xfrm>
                      </wpg:grpSpPr>
                      <wps:wsp>
                        <wps:cNvSpPr/>
                        <wps:spPr>
                          <a:xfrm>
                            <a:off x="529848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9280" y="0"/>
                            <a:ext cx="12600" cy="399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8480" y="0"/>
                            <a:ext cx="12600" cy="399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5360" y="79200"/>
                            <a:ext cx="3844440" cy="150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ey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rs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port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531400" y="1344960"/>
                            <a:ext cx="820440" cy="13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ord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: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9688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905520" y="1344960"/>
                            <a:ext cx="1061640" cy="13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: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0059688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480320"/>
                            <a:ext cx="16102800" cy="96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/T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ed: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030618.11125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/T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cesse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cal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nk: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J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k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1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SG#: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005968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/T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T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: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T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: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NDING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ANSMISSION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3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RR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SG: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RR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nding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pl: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J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I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eiving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pl: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J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RVER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4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: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U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vent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: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12 MESSAGE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3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EAD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SH|~^\&amp;|PSJ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3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IS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2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|500A4~DNS.URL~DNS|PSJ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2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2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DE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2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|~IP          A</w:t>
                              </w:r>
                              <w:r>
                                <w:rPr>
                                  <w:sz w:val="18"/>
                                  <w:szCs w:val="18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XT:</w:t>
                              </w:r>
                              <w:r>
                                <w:rPr>
                                  <w:sz w:val="18"/>
                                  <w:szCs w:val="18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|1|5000000003V639492|426~7~M10||TESTYPATNM~TEST||19500101|M|||||||||||66600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V1|1|O|||||||||CARDIOLOGY||||||||426-12S||||||||||||||||||||500|||||||||||5609</w:t>
                              </w:r>
                              <w:r>
                                <w:rPr>
                                  <w:sz w:val="18"/>
                                  <w:szCs w:val="18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L1|1|DA|57;GMRD(120.82,~ASPIRIN|U|NAUSEA,VOMITING      </w:t>
                              </w:r>
                              <w:r>
                                <w:rPr>
                                  <w:sz w:val="18"/>
                                  <w:szCs w:val="18"/>
                                  <w:w w:val="95"/>
                                  <w:spacing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1/1/06)|200702131336-0500</w:t>
                              </w:r>
                              <w:r>
                                <w:rPr>
                                  <w:sz w:val="18"/>
                                  <w:szCs w:val="18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L1|2|DA|125;GMRD(120.82,~PENICILLIN|U|DROWSINESS      </w:t>
                              </w:r>
                              <w:r>
                                <w:rPr>
                                  <w:sz w:val="18"/>
                                  <w:szCs w:val="18"/>
                                  <w:w w:val="9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1/1/06)|200702131337-0500</w:t>
                              </w:r>
                              <w:r>
                                <w:rPr>
                                  <w:sz w:val="18"/>
                                  <w:szCs w:val="18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H|426:195:20180306111250-0500|||S12|||||||~~~20180306111250-05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-417.1pt;margin-top:0.1pt;width:1267.95pt;height:314.25pt" coordorigin="-8342,2" coordsize="25359,6285">
                <v:shape id="shape_0" stroked="f" o:allowincell="f" style="position:absolute;left:-617;top:127;width:6053;height:236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ey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rs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z w:val="18"/>
                            <w:szCs w:val="18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port</w:t>
                        </w:r>
                        <w:r>
                          <w:rPr>
                            <w:sz w:val="18"/>
                            <w:szCs w:val="18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9;top:2120;width:1291;height:20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ord</w:t>
                        </w:r>
                        <w:r>
                          <w:rPr>
                            <w:sz w:val="18"/>
                            <w:szCs w:val="18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:</w:t>
                        </w:r>
                        <w:r>
                          <w:rPr>
                            <w:sz w:val="18"/>
                            <w:szCs w:val="18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9688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33;top:2120;width:1671;height:20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z w:val="18"/>
                            <w:szCs w:val="18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:</w:t>
                        </w:r>
                        <w:r>
                          <w:rPr>
                            <w:sz w:val="18"/>
                            <w:szCs w:val="18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0059688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8342;top:2333;width:25358;height:151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/T</w:t>
                        </w:r>
                        <w:r>
                          <w:rPr>
                            <w:sz w:val="18"/>
                            <w:szCs w:val="18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ed:</w:t>
                        </w:r>
                        <w:r>
                          <w:rPr>
                            <w:sz w:val="18"/>
                            <w:szCs w:val="18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030618.11125</w:t>
                        </w:r>
                        <w:r>
                          <w:rPr>
                            <w:sz w:val="18"/>
                            <w:szCs w:val="18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/T</w:t>
                        </w:r>
                        <w:r>
                          <w:rPr>
                            <w:sz w:val="18"/>
                            <w:szCs w:val="18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cessed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cal</w:t>
                        </w:r>
                        <w:r>
                          <w:rPr>
                            <w:sz w:val="18"/>
                            <w:szCs w:val="18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nk:</w:t>
                        </w:r>
                        <w:r>
                          <w:rPr>
                            <w:sz w:val="18"/>
                            <w:szCs w:val="18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J</w:t>
                        </w:r>
                        <w:r>
                          <w:rPr>
                            <w:sz w:val="18"/>
                            <w:szCs w:val="18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</w:t>
                        </w:r>
                        <w:r>
                          <w:rPr>
                            <w:sz w:val="18"/>
                            <w:szCs w:val="18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</w:t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k</w:t>
                        </w:r>
                        <w:r>
                          <w:rPr>
                            <w:sz w:val="18"/>
                            <w:szCs w:val="18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spacing w:val="-1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</w:t>
                        </w:r>
                        <w:r>
                          <w:rPr>
                            <w:sz w:val="18"/>
                            <w:szCs w:val="18"/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</w:t>
                        </w:r>
                        <w:r>
                          <w:rPr>
                            <w:sz w:val="18"/>
                            <w:szCs w:val="18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SG#:</w:t>
                        </w:r>
                        <w:r>
                          <w:rPr>
                            <w:sz w:val="18"/>
                            <w:szCs w:val="18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0059688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/T</w:t>
                        </w:r>
                        <w:r>
                          <w:rPr>
                            <w:sz w:val="18"/>
                            <w:szCs w:val="18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T</w:t>
                        </w:r>
                        <w:r>
                          <w:rPr>
                            <w:sz w:val="18"/>
                            <w:szCs w:val="18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</w:t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:</w:t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T</w:t>
                        </w:r>
                        <w:r>
                          <w:rPr>
                            <w:sz w:val="18"/>
                            <w:szCs w:val="18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</w:t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:</w:t>
                        </w:r>
                        <w:r>
                          <w:rPr>
                            <w:sz w:val="18"/>
                            <w:szCs w:val="18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NDING</w:t>
                        </w:r>
                        <w:r>
                          <w:rPr>
                            <w:sz w:val="18"/>
                            <w:szCs w:val="18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ANSMISSION</w:t>
                        </w:r>
                        <w:r>
                          <w:rPr>
                            <w:sz w:val="18"/>
                            <w:szCs w:val="18"/>
                            <w:spacing w:val="3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RR</w:t>
                        </w:r>
                        <w:r>
                          <w:rPr>
                            <w:sz w:val="18"/>
                            <w:szCs w:val="18"/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SG: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RR</w:t>
                        </w:r>
                        <w:r>
                          <w:rPr>
                            <w:sz w:val="18"/>
                            <w:szCs w:val="18"/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nding</w:t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pl:</w:t>
                        </w:r>
                        <w:r>
                          <w:rPr>
                            <w:sz w:val="18"/>
                            <w:szCs w:val="18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J</w:t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IS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eiving</w:t>
                        </w:r>
                        <w:r>
                          <w:rPr>
                            <w:sz w:val="18"/>
                            <w:szCs w:val="18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pl:</w:t>
                        </w:r>
                        <w:r>
                          <w:rPr>
                            <w:sz w:val="18"/>
                            <w:szCs w:val="18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J</w:t>
                        </w:r>
                        <w:r>
                          <w:rPr>
                            <w:sz w:val="18"/>
                            <w:szCs w:val="18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</w:t>
                        </w:r>
                        <w:r>
                          <w:rPr>
                            <w:sz w:val="18"/>
                            <w:szCs w:val="18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</w:t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z w:val="18"/>
                            <w:szCs w:val="18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RVER</w:t>
                        </w:r>
                        <w:r>
                          <w:rPr>
                            <w:sz w:val="18"/>
                            <w:szCs w:val="18"/>
                            <w:spacing w:val="4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z w:val="18"/>
                            <w:szCs w:val="18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:</w:t>
                        </w:r>
                        <w:r>
                          <w:rPr>
                            <w:sz w:val="18"/>
                            <w:szCs w:val="18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U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vent</w:t>
                        </w:r>
                        <w:r>
                          <w:rPr>
                            <w:sz w:val="18"/>
                            <w:szCs w:val="18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:</w:t>
                        </w:r>
                        <w:r>
                          <w:rPr>
                            <w:sz w:val="18"/>
                            <w:szCs w:val="18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12 MESSAGE</w:t>
                        </w:r>
                        <w:r>
                          <w:rPr>
                            <w:sz w:val="18"/>
                            <w:szCs w:val="18"/>
                            <w:spacing w:val="-3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EAD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SH|~^\&amp;|PSJ</w:t>
                        </w:r>
                        <w:r>
                          <w:rPr>
                            <w:sz w:val="18"/>
                            <w:szCs w:val="18"/>
                            <w:spacing w:val="-3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IS</w:t>
                        </w:r>
                        <w:r>
                          <w:rPr>
                            <w:sz w:val="18"/>
                            <w:szCs w:val="18"/>
                            <w:spacing w:val="-2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|500A4~DNS.URL~DNS|PSJ</w:t>
                        </w:r>
                        <w:r>
                          <w:rPr>
                            <w:sz w:val="18"/>
                            <w:szCs w:val="18"/>
                            <w:spacing w:val="-2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spacing w:val="-2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DE</w:t>
                        </w:r>
                        <w:r>
                          <w:rPr>
                            <w:sz w:val="18"/>
                            <w:szCs w:val="18"/>
                            <w:spacing w:val="-2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</w:t>
                        </w:r>
                        <w:r>
                          <w:rPr>
                            <w:sz w:val="18"/>
                            <w:szCs w:val="18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|~IP          A</w:t>
                        </w:r>
                        <w:r>
                          <w:rPr>
                            <w:sz w:val="18"/>
                            <w:szCs w:val="18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z w:val="18"/>
                            <w:szCs w:val="18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XT:</w:t>
                        </w:r>
                        <w:r>
                          <w:rPr>
                            <w:sz w:val="18"/>
                            <w:szCs w:val="18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|1|5000000003V639492|426~7~M10||TESTYPATNM~TEST||19500101|M|||||||||||666000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V1|1|O|||||||||CARDIOLOGY||||||||426-12S||||||||||||||||||||500|||||||||||5609</w:t>
                        </w:r>
                        <w:r>
                          <w:rPr>
                            <w:sz w:val="18"/>
                            <w:szCs w:val="18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L1|1|DA|57;GMRD(120.82,~ASPIRIN|U|NAUSEA,VOMITING      </w:t>
                        </w:r>
                        <w:r>
                          <w:rPr>
                            <w:sz w:val="18"/>
                            <w:szCs w:val="18"/>
                            <w:w w:val="95"/>
                            <w:spacing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1/1/06)|200702131336-0500</w:t>
                        </w:r>
                        <w:r>
                          <w:rPr>
                            <w:sz w:val="18"/>
                            <w:szCs w:val="18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L1|2|DA|125;GMRD(120.82,~PENICILLIN|U|DROWSINESS      </w:t>
                        </w:r>
                        <w:r>
                          <w:rPr>
                            <w:sz w:val="18"/>
                            <w:szCs w:val="18"/>
                            <w:w w:val="9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1/1/06)|200702131337-0500</w:t>
                        </w:r>
                        <w:r>
                          <w:rPr>
                            <w:sz w:val="18"/>
                            <w:szCs w:val="18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H|426:195:20180306111250-0500|||S12|||||||~~~20180306111250-05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993515"/>
            <wp:effectExtent l="0" t="0" r="0" b="0"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326515"/>
                <wp:effectExtent l="1905" t="2540" r="0" b="0"/>
                <wp:wrapNone/>
                <wp:docPr id="77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326600"/>
                          <a:chOff x="0" y="0"/>
                          <a:chExt cx="6863760" cy="13266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313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36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13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0"/>
                            <a:ext cx="2066760" cy="65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ZZZ||SEND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REA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L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1pt;margin-top:0.1pt;width:540.45pt;height:104.45pt" coordorigin="2,2" coordsize="10809,2089">
                <v:shape id="shape_0" stroked="f" o:allowincell="f" style="position:absolute;left:3771;top:2;width:3254;height:103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ZZZ||SEND</w:t>
                        </w:r>
                        <w:r>
                          <w:rPr>
                            <w:sz w:val="18"/>
                            <w:szCs w:val="18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REA</w:t>
                        </w:r>
                        <w:r>
                          <w:rPr>
                            <w:sz w:val="18"/>
                            <w:szCs w:val="18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18"/>
                            <w:szCs w:val="18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L|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316990"/>
            <wp:effectExtent l="0" t="0" r="0" b="0"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1940560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94056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0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End of tes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42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52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0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End of test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42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Heading1"/>
        <w:bidi w:val="0"/>
        <w:spacing w:before="72" w:after="0"/>
        <w:ind w:left="120" w:right="0" w:hanging="0"/>
        <w:rPr/>
      </w:pPr>
      <w:r>
        <w:rPr/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46685"/>
                <wp:effectExtent l="4445" t="4445" r="3810" b="0"/>
                <wp:wrapNone/>
                <wp:docPr id="81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46520"/>
                          <a:chOff x="0" y="0"/>
                          <a:chExt cx="6863040" cy="1465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3392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3pt;margin-top:0.3pt;width:540.4pt;height:11.55pt" coordorigin="6,6" coordsize="10808,231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42240"/>
            <wp:effectExtent l="0" t="0" r="0" b="0"/>
            <wp:docPr id="8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2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2.xml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footer" Target="footer3.xml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footer" Target="footer4.xml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footer" Target="footer5.xml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footer" Target="footer6.xml"/><Relationship Id="rId34" Type="http://schemas.openxmlformats.org/officeDocument/2006/relationships/image" Target="media/image27.wmf"/><Relationship Id="rId35" Type="http://schemas.openxmlformats.org/officeDocument/2006/relationships/image" Target="media/image12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footer" Target="footer7.xml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10.wmf"/><Relationship Id="rId43" Type="http://schemas.openxmlformats.org/officeDocument/2006/relationships/image" Target="media/image4.wmf"/><Relationship Id="rId44" Type="http://schemas.openxmlformats.org/officeDocument/2006/relationships/footer" Target="footer8.xml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footer" Target="footer9.xml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footer" Target="footer10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4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31:00Z</dcterms:created>
  <dc:creator/>
  <dc:description/>
  <dc:language>en-US</dc:language>
  <cp:lastModifiedBy/>
  <dcterms:modified xsi:type="dcterms:W3CDTF">2018-11-21T13:33:00Z</dcterms:modified>
  <cp:revision>1</cp:revision>
  <dc:subject/>
  <dc:title/>
</cp:coreProperties>
</file>